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елена с глаз</w:t>
      </w:r>
    </w:p>
    <w:p>
      <w:pPr>
        <w:pStyle w:val="Normal"/>
        <w:rPr/>
      </w:pPr>
      <w:r>
        <w:rPr/>
        <w:t>Владимир Ильич КУЗ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ффективная правоохранительная система способна лишь уменьшить проявление в человеке самых негативных, отвратительных качеств его души, загнать их глубоко вовнутрь; однако искоренить их она не в состоянии. Потенциальные убийцы и насильники в «полицейском государстве» – это мило улыбающиеся, здоровающиеся с вами за руку гражда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нь многих моих собеседников, с коими мне довелось вести разговор о печально известном урагане на юге США, поражают не столько масштабы разрушений или неспособность власти оказать своевременную и эффективную помощь населению затопленных районов, сколько совершенно неожиданное, порой просто шокирующее, по их словам, «озверение» до этого «законопослушных» и «респектабельных» американцев.</w:t>
      </w:r>
    </w:p>
    <w:p>
      <w:pPr>
        <w:pStyle w:val="Normal"/>
        <w:rPr/>
      </w:pPr>
      <w:r>
        <w:rPr/>
        <w:t>«Идти в душ одной было невозможно. Тот, кто решался направиться туда в одиночку, рисковал быть изнасилованным или убитым...». Это слова 37-летней Африки Брумфилд, пострадавшей во время стихии (газета «Труд» за 8 сентября 2005 года).</w:t>
      </w:r>
    </w:p>
    <w:p>
      <w:pPr>
        <w:pStyle w:val="Normal"/>
        <w:rPr/>
      </w:pPr>
      <w:r>
        <w:rPr/>
        <w:t>А вот свидетельство 45-летнего Ника, рыбака из Нового Орлеана: «Это было хуже, чем в тюрьме. Вооружённые люди уходили ночью, а утром продавали нам еду, одежду и лекарства...» (там же). Думаю, понятно, где они их брали...</w:t>
      </w:r>
    </w:p>
    <w:p>
      <w:pPr>
        <w:pStyle w:val="Normal"/>
        <w:rPr/>
      </w:pPr>
      <w:r>
        <w:rPr/>
        <w:t>А это уже пишет корреспондент одной из европейских газет, сумевший проникнуть в зону бедствия: «Десятки исчезнувших людей были объявлены пропавшими без вести; а затем их тела находили в канавах, под мостами, в контейнерах для мусора... Они были застрелены из винтовок или пистолетов...» (там же).</w:t>
      </w:r>
    </w:p>
    <w:p>
      <w:pPr>
        <w:pStyle w:val="Normal"/>
        <w:rPr/>
      </w:pPr>
      <w:r>
        <w:rPr/>
        <w:t>Что и говорить, картина жуткая; четыре дня Новый Орлеан (и не только он) жил по закону джунглей: сильный пожирает слабого. А весь остальной мир недоумевал: откуда в «самой развитой» стране, в «сердце цивилизации» в одночасье появились сотни убийц, насильников и грабителей?</w:t>
      </w:r>
    </w:p>
    <w:p>
      <w:pPr>
        <w:pStyle w:val="Normal"/>
        <w:rPr/>
      </w:pPr>
      <w:r>
        <w:rPr/>
        <w:t>Между тем ответ очень прост: они никуда и не исчезали! Только сытая, комфортная и спокойная жизнь, а также исправно работающая правоохранительная система не предоставляли им шанса себя проявить.</w:t>
      </w:r>
    </w:p>
    <w:p>
      <w:pPr>
        <w:pStyle w:val="Normal"/>
        <w:rPr/>
      </w:pPr>
      <w:r>
        <w:rPr/>
        <w:t>Вообще, насколько я успел заметить, ураган «Катрина» «промыл» мозги многим из тех, кто полагал, что только американская (или, в целом, западная) модель общественного развития может осчастливить человечество; что материальное изобилие, высокий уровень образованности, а также эффективно функционирующие демократические, правовые и государственные институты гарантируют становление гармонично развитой личности, достойной звания человека.</w:t>
      </w:r>
    </w:p>
    <w:p>
      <w:pPr>
        <w:pStyle w:val="Normal"/>
        <w:rPr/>
      </w:pPr>
      <w:r>
        <w:rPr/>
        <w:t>Разберём каждый пункт в отдельности.</w:t>
      </w:r>
    </w:p>
    <w:p>
      <w:pPr>
        <w:pStyle w:val="Normal"/>
        <w:rPr/>
      </w:pPr>
      <w:r>
        <w:rPr/>
        <w:t xml:space="preserve">Помню, один из моих знакомых, преклоняясь перед западным образом жизни, говорил мне: «Пока человек не будет сыт, одет и обут, он не перестанет воровать. Удовлетворите его насущные потребности, и мир изменится к лучшему». Казалось бы, логика железная. Однако мне не раз приходилось видеть, как наши бедно одетые старушки вынимали из своих тощих кошельков монеты и отдавали их нищим или калекам, не подозревая, что таким поступком разбивали подобную идеологию в пух и прах. А вот о жадности туристов из Западной Европы и США анекдоты ходят... </w:t>
      </w:r>
    </w:p>
    <w:p>
      <w:pPr>
        <w:pStyle w:val="Normal"/>
        <w:rPr/>
      </w:pPr>
      <w:r>
        <w:rPr/>
        <w:t>То же самое можно сказать и об уповании на интеллект. Старец Серафим Саровский не имел высшего образования. Однако люди, беседовавшие с ним, выходили из его землянки со слезами на глазах; многие из них после встречи с Преподобным в корне меняли свою жизнь (например, небезызвестный помещик Мотовилов, продавший своё имение и употребивший полученные средства на помощь бедным и устройство Дивеевского монастыря). В то время как единственные в мире атомные бомбардировки были санкционированы образованным «отцом американской нации»!</w:t>
      </w:r>
    </w:p>
    <w:p>
      <w:pPr>
        <w:pStyle w:val="Normal"/>
        <w:rPr/>
      </w:pPr>
      <w:r>
        <w:rPr/>
        <w:t>Однако более всего людей ослепила надежда на создание мощных силовых структур и спецслужб, якобы способных гарантировать обществу спокойную и безопасную жизнь. Но в том-то всё и дело, что перспективой попадания за решётку или на электрический стул человека можно только запугать, заставив его быть осмотрительнее и хитрее, но никак не сделать его милосерднее. Эффективная правоохранительная система способна лишь уменьшить проявление в человеке самых негативных, отвратительных качеств его души, загнать их глубоко вовнутрь; однако искоренить их она не в состоянии. Потенциальные убийцы и насильники в «полицейском государстве» – это мило улыбающиеся, здоровающиеся с вами за руку граждане. Но разве подобную ситуацию можно назвать «счастьем»? Неужели кого-то из нормальных людей устроит совместное существование с соседом или сослуживцем, который, когда его вынудят к тому обстоятельства и подвернётся подходящий случай, не замедлит всадить вам пулю в лоб или ограбить? Я думаю, после Нового Орлеана ответ на этот вопрос может быть только отрицательным.</w:t>
      </w:r>
    </w:p>
    <w:p>
      <w:pPr>
        <w:pStyle w:val="Normal"/>
        <w:rPr/>
      </w:pPr>
      <w:r>
        <w:rPr/>
        <w:t xml:space="preserve">И есть иной путь развития цивилизации – тот, по которому стремилась идти дореволюционная Россия, а вместе с ней и ряд европейских стран, на тот момент не утративших христианские ценности. «Я хочу не такого общества, в котором человек не мог бы совершить преступления, а такого, в котором он мог бы, но не хотел его совершать!» – это изречение Фёдора Михайловича Достоевского вошло в сокровищницу человеческой мудрости. Хотя до урагана в США иные из моих знакомых считали подобную цель «бредовой». Слава Богу, кое-что в их сознании изменилось. И хотя, к великому сожалению, Россия сейчас во многом копирует западный (то бишь американский) образ жизни, возможно, под влиянием последних событий в мире люди наконец-то поймут, что достичь гармоничного состояния общества можно только на пути духовно-нравственного совершенствования личности, что ставка исключительно на улучшение условий жизни человека и создание механизмов реагирования на уже совершённое зло, ошибочна в корне. Второе понять особенно важно, поскольку в последнее время западная культура воспитывает своих граждан в духе борьбы не столько с причинами возникновения зла (даже ошибочно понятыми), сколько с его последствиям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15:50:00Z</dcterms:created>
  <dc:creator>vvv</dc:creator>
  <dc:description/>
  <dc:language>en-US</dc:language>
  <cp:lastModifiedBy>vvv</cp:lastModifiedBy>
  <dcterms:modified xsi:type="dcterms:W3CDTF">2007-06-17T15:52:00Z</dcterms:modified>
  <cp:revision>1</cp:revision>
  <dc:subject/>
  <dc:title>Пелена с глаз</dc:title>
</cp:coreProperties>
</file>